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Ген.  директор  АО ЗСЖБ №6</w:t>
      </w:r>
    </w:p>
    <w:p>
      <w:pPr>
        <w:pStyle w:val="Normal"/>
        <w:jc w:val="right"/>
        <w:rPr/>
      </w:pPr>
      <w:r>
        <w:rPr/>
        <w:t>_______________ Гуринов Ю.С.</w:t>
      </w:r>
    </w:p>
    <w:p>
      <w:pPr>
        <w:pStyle w:val="Normal"/>
        <w:jc w:val="right"/>
        <w:rPr/>
      </w:pPr>
      <w:r>
        <w:rPr/>
        <w:t>« _____ » ______________ 2017 г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</w:rPr>
        <w:t>Акционерное общество   «Завод сборного железобетона №6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и работодателя )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ероприятий по улучшению и оздоровлению условий труда в Р М Ц  по результатам специальной оценке  рабочих мест 2017 года 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842"/>
        <w:gridCol w:w="1418"/>
        <w:gridCol w:w="1701"/>
        <w:gridCol w:w="1559"/>
        <w:gridCol w:w="1829"/>
        <w:gridCol w:w="148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именование подразделения, рабочего ме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значе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тветственный за выполне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рок выполн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лужбы, привлекаемые для выполнения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монтно-механический це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М 186, 187, 18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Ток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. Применять рациональные режимы труда и отдыха: предусмотреть организационные меры защиты работника, т.е. уменьшение времени нахождения во вредных условиях (режим «защиты временем»). С этой целью применять специально разработанные режимы труда, которые включают в себя регламентированные перерывы, п. 1.8 Р.2.2.2006-05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. 1. В  соответствии с п. 4.3 СанПиН 2.4.6.2553-09 «Санитарно-эпидемиологические требования к безопасности условий труда работников, не достигших 18-летнего возраста»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запрещается </w:t>
            </w:r>
            <w:r>
              <w:rPr>
                <w:b/>
                <w:color w:val="000000"/>
                <w:sz w:val="20"/>
                <w:szCs w:val="20"/>
              </w:rPr>
              <w:t>применение труда на рабочем месте  лиц моложе восемнадцати лет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.2. В соответствии с п. 4.2 СП 2.2.9.2510-09 "Гигиенические требования к условиям труда инвалидов"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 запрещается</w:t>
            </w:r>
            <w:r>
              <w:rPr>
                <w:b/>
                <w:color w:val="000000"/>
                <w:sz w:val="20"/>
                <w:szCs w:val="20"/>
              </w:rPr>
              <w:t xml:space="preserve">  применения труда инвалидов на рабочем месте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3. В соответствии с п.4.1. (Приложение 1) Приказа Министерства здравоохранения и социального развития Р. Ф. от 12 апреля 2011 г. N 302н проводится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проведение</w:t>
            </w:r>
            <w:r>
              <w:rPr>
                <w:b/>
                <w:color w:val="000000"/>
                <w:sz w:val="20"/>
                <w:szCs w:val="20"/>
              </w:rPr>
              <w:t xml:space="preserve"> медицинских осмот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. 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Профилактика </w:t>
            </w:r>
            <w:r>
              <w:rPr>
                <w:b/>
                <w:color w:val="000000"/>
                <w:sz w:val="20"/>
              </w:rPr>
              <w:t xml:space="preserve">заболеваний опорно-двигательного </w:t>
            </w:r>
            <w:r>
              <w:rPr>
                <w:b/>
                <w:color w:val="000000"/>
                <w:sz w:val="20"/>
                <w:szCs w:val="20"/>
              </w:rPr>
              <w:t>аппарата (работа стоя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2.1. Профилакти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роизводственного травматиз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2.2. Профилакти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роизводственного травматиз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3. Профилакти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роизводственных заболе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 нуж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 нуж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О ЗСЖБ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чальник   РМЦ Коваль В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чальник ОК Псарева М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РМЦ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валь В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К Псарева М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РМЦ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валь В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К Псарева М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чальник ООТ Филимоно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7 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рудоустройство при свободной вакан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рудоустройство при свободной вакан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Ежегодно и при трудоустройстве при свободной ваканс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МЦ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кад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кад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кад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охраны тру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М 191, 192, 19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Электрогазо-сварщ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. Применять рациональные режимы труда и отдыха: предусмотреть организационные меры защиты работника, т.е. уменьшение времени нахождения во вредных условиях (режим «защиты временем»). С этой целью применять специально разработанные режимы труда, которые включают в себя регламентированные перерывы., п. 1.8 Р.2.2.2006-05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2. 1. В  соответствии с п. 4.3 СанПиН 2.4.6.2553-09 «Санитарно-эпидемиологические требования к безопасности условий труда работников, не достигших 18-летнего возраста»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запрещается </w:t>
            </w:r>
            <w:r>
              <w:rPr>
                <w:b/>
                <w:color w:val="000000"/>
                <w:sz w:val="20"/>
                <w:szCs w:val="20"/>
              </w:rPr>
              <w:t>применение труда на рабочем месте  лиц моложе восемнадцати лет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2.2. В соответствии с 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постановлением Правительства РФ от 25 февраля 2000 г. N 162, п. 11,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запрещается</w:t>
            </w:r>
            <w:r>
              <w:rPr>
                <w:b/>
                <w:color w:val="000000"/>
                <w:sz w:val="20"/>
                <w:szCs w:val="20"/>
              </w:rPr>
              <w:t xml:space="preserve">  применения труда женщин на рабочем месте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.3.  В соответствии с п. 4.2 СП 2.2.9.2510-09 "Гигиенические требования к условиям труда инвалидов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" запрещается</w:t>
            </w:r>
            <w:r>
              <w:rPr>
                <w:b/>
                <w:color w:val="000000"/>
                <w:sz w:val="20"/>
                <w:szCs w:val="20"/>
              </w:rPr>
              <w:t xml:space="preserve"> возможность применения труда инвалидов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3. В соответствии с п.4.1. (Приложение 1) Приказа Министерства здравоохранения и социального развития Р. Ф. от 12 апреля 2011 г. N 302н производится 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проведение</w:t>
            </w:r>
            <w:r>
              <w:rPr>
                <w:b/>
                <w:color w:val="000000"/>
                <w:sz w:val="20"/>
                <w:szCs w:val="20"/>
              </w:rPr>
              <w:t xml:space="preserve"> медицинских осмот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. 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Профилактика </w:t>
            </w:r>
            <w:r>
              <w:rPr>
                <w:b/>
                <w:color w:val="000000"/>
                <w:sz w:val="20"/>
              </w:rPr>
              <w:t xml:space="preserve">заболеваний опорно-двигательного </w:t>
            </w:r>
            <w:r>
              <w:rPr>
                <w:b/>
                <w:color w:val="000000"/>
                <w:sz w:val="20"/>
                <w:szCs w:val="20"/>
              </w:rPr>
              <w:t>аппарата (неудобная поза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2.1. Профилакти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роизводственного травматиз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2.2. Профилакти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роизводственного травматиз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2.3. Профилакти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роизводственного травматиз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3. Профилакти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роизводственных заболе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 нуж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 нуж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 нуж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О ЗСЖБ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  РМЦ Коваль В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К Псарева М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РМЦ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валь В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К Псарева М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РМЦ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валь В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К Псарева М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РМЦ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валь В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К Псарева М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чальник ООТ Филимоно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7 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рудоустройство при свободной вакан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рудоустройство при свободной вакан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рудоустройство при свободной вакан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Ежегодно и при трудоустройстве при свободной ваканс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МЦ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кад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кад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кад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кад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охраны тру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М 2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Кузнец ручной ков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  <w:tab w:val="left" w:pos="10404" w:leader="none"/>
                <w:tab w:val="left" w:pos="11160" w:leader="none"/>
                <w:tab w:val="left" w:pos="11946" w:leader="none"/>
                <w:tab w:val="left" w:pos="13525" w:leader="none"/>
                <w:tab w:val="left" w:pos="14683" w:leader="none"/>
                <w:tab w:val="left" w:pos="15241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1. Обеспечить работника сертифицированными СИЗ в полном объеме; приобретать СИЗ только при наличии сертификата соответств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2. 1. В  соответствии с п. 4.3 СанПиН 2.4.6.2553-09 «Санитарно-эпидемиологические требования к безопасности условий труда работников, не достигших 18-летнего возраста»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запрещается </w:t>
            </w:r>
            <w:r>
              <w:rPr>
                <w:b/>
                <w:color w:val="000000"/>
                <w:sz w:val="20"/>
                <w:szCs w:val="20"/>
              </w:rPr>
              <w:t>применение труда на рабочем месте  лиц моложе восемнадцати лет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.2. В соответствии с п. 4.2 СП 2.2.9.2510-09 "Гигиенические требования к условиям труда инвалидов"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 запрещается</w:t>
            </w:r>
            <w:r>
              <w:rPr>
                <w:b/>
                <w:color w:val="000000"/>
                <w:sz w:val="20"/>
                <w:szCs w:val="20"/>
              </w:rPr>
              <w:t xml:space="preserve">  применения труда инвалидов на рабочем мест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. В соответствии с п.4.1. (Приложение 1) Приказа Министерства здравоохранения и социального развития Р. Ф. от 12 апреля 2011 г. N 302н производится 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проведени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медицинских осмот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. Профилакт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роизводственного заболевания (органов слуха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2.1. Профилакт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роизводственного заболевания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2.2. Профилакт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роизводственного заболева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3. Профилакти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роизводственных заболева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 нуж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 нуж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О ЗСЖБ№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чальник снабжения Журавлев И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К Псарева М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РМЦ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валь В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К Псарева М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РМЦ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валь В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К Псарева М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ОТ Филимоно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 нормам носк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рудоустройство при свободной вакан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рудоустройство при свободной вакан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Ежегодно и при трудоустройстве при свободной ваканс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МТ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тдел кад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кад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кад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охраны тру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й участ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М 207, 2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Машинист бульдоз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  <w:tab w:val="left" w:pos="10404" w:leader="none"/>
                <w:tab w:val="left" w:pos="11160" w:leader="none"/>
                <w:tab w:val="left" w:pos="11946" w:leader="none"/>
                <w:tab w:val="left" w:pos="13525" w:leader="none"/>
                <w:tab w:val="left" w:pos="14683" w:leader="none"/>
                <w:tab w:val="left" w:pos="15241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1. Обеспечить работника сертифицированными СИЗ в полном объеме; приобретать СИЗ только при наличии сертификата соответствия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. Для профилактики вибрационной болезни провести диагностику и при необходимости ремонт машины, предусмотреть виброизоляцию кабин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3.1. В  соответствии с п. 4.3 СанПиН 2.4.6.2553-09 «Санитарно-эпидемиологические требования к безопасности условий труда работников, не достигших 18-летнего возраста»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запрещается </w:t>
            </w:r>
            <w:r>
              <w:rPr>
                <w:b/>
                <w:color w:val="000000"/>
                <w:sz w:val="20"/>
                <w:szCs w:val="20"/>
              </w:rPr>
              <w:t>применение труда на рабочем месте  лиц моложе восемнадцати лет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3.2. В соответствии с 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постановлением Правительства РФ от 25 февраля 2000 г. N 162, п. 11,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запрещается</w:t>
            </w:r>
            <w:r>
              <w:rPr>
                <w:b/>
                <w:color w:val="000000"/>
                <w:sz w:val="20"/>
                <w:szCs w:val="20"/>
              </w:rPr>
              <w:t xml:space="preserve">  применения труда женщин на рабочем мест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3.  В соответствии с п. 4.2 СП 2.2.9.2510-09 "Гигиенические требования к условиям труда инвалидов</w:t>
            </w:r>
            <w:r>
              <w:rPr>
                <w:b/>
                <w:sz w:val="20"/>
                <w:szCs w:val="20"/>
                <w:u w:val="single"/>
              </w:rPr>
              <w:t>" запрещается</w:t>
            </w:r>
            <w:r>
              <w:rPr>
                <w:b/>
                <w:sz w:val="20"/>
                <w:szCs w:val="20"/>
              </w:rPr>
              <w:t xml:space="preserve"> возможность применения труда инвалидов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sz w:val="20"/>
                <w:szCs w:val="20"/>
              </w:rPr>
              <w:t>4. В соответствии с п.4.1. (Приложение 1) Приказа Министерства здравоохранения и социального развития Р. Ф. от 12 апреля 2011 г. N 302н производится  проведение медицинских осмот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. Профилакт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роизводственного заболевания (органов слуха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2. Профилакт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ибрационной болезни</w:t>
            </w:r>
            <w:r>
              <w:rPr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3.1. Профилакти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роизводственного травматиз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3.2. Профилакти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роизводственного травматиз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3.3. Профилакти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роизводственного травматиз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4. Профилактика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роизводственных заболе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е нуж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 нуж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 нуж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О ЗСЖБ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снабжения Журавлев И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  транспортного участ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Юхтанов В.Ю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К Псарева М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транспортного участка Юхтанов В.Ю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К Псарева М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транспортного участ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Юхтанов В.Ю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К Псарева М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транспортного участ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Юхтанов В.Ю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К Псарева М.А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ОТ Филимоно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 нормам носк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-4 кв. 2017 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рудоустройство при свободной вакан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рудоустройство при свободной ваканс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рудоустройство при свободной вакан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жегодно и при трудоустройстве при свободной ваканс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МТ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й участ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кад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кад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кад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кадров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охраны тру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М 2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Машинист бульдоз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  <w:tab w:val="left" w:pos="10404" w:leader="none"/>
                <w:tab w:val="left" w:pos="11160" w:leader="none"/>
                <w:tab w:val="left" w:pos="11946" w:leader="none"/>
                <w:tab w:val="left" w:pos="13525" w:leader="none"/>
                <w:tab w:val="left" w:pos="14683" w:leader="none"/>
                <w:tab w:val="left" w:pos="15241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Обеспечить работника сертифицированными СИЗ в полном объеме; приобретать СИЗ только при наличии сертификата соответствия.</w:t>
            </w:r>
          </w:p>
          <w:p>
            <w:pPr>
              <w:pStyle w:val="Normal"/>
              <w:tabs>
                <w:tab w:val="clear" w:pos="708"/>
                <w:tab w:val="left" w:pos="347" w:leader="none"/>
                <w:tab w:val="left" w:pos="10404" w:leader="none"/>
                <w:tab w:val="left" w:pos="11160" w:leader="none"/>
                <w:tab w:val="left" w:pos="11946" w:leader="none"/>
                <w:tab w:val="left" w:pos="13525" w:leader="none"/>
                <w:tab w:val="left" w:pos="14683" w:leader="none"/>
                <w:tab w:val="left" w:pos="15241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. Для профилактики вибрационной болезни провести диагностику и при необходимости ремонт машины, предусмотреть виброизоляцию кабин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3.1. В  соответствии с п. 4.3 СанПиН 2.4.6.2553-09 «Санитарно-эпидемиологические требования к безопасности условий труда работников, не достигших 18-летнего возраста»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запрещается </w:t>
            </w:r>
            <w:r>
              <w:rPr>
                <w:b/>
                <w:color w:val="000000"/>
                <w:sz w:val="20"/>
                <w:szCs w:val="20"/>
              </w:rPr>
              <w:t>применение труда на рабочем месте  лиц моложе восемнадцати лет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3.2. В соответствии с 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постановлением Правительства РФ от 25 февраля 2000 г. N 162, п. 11,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запрещается</w:t>
            </w:r>
            <w:r>
              <w:rPr>
                <w:b/>
                <w:color w:val="000000"/>
                <w:sz w:val="20"/>
                <w:szCs w:val="20"/>
              </w:rPr>
              <w:t xml:space="preserve">  применения труда женщин на рабочем мест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3.  В соответствии с п. 4.2 СП 2.2.9.2510-09 "Гигиенические требования к условиям труда инвалидов</w:t>
            </w:r>
            <w:r>
              <w:rPr>
                <w:b/>
                <w:sz w:val="20"/>
                <w:szCs w:val="20"/>
                <w:u w:val="single"/>
              </w:rPr>
              <w:t>" запрещается</w:t>
            </w:r>
            <w:r>
              <w:rPr>
                <w:b/>
                <w:sz w:val="20"/>
                <w:szCs w:val="20"/>
              </w:rPr>
              <w:t xml:space="preserve"> возможность применения труда инвалид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В соответствии с п.4.1. (Приложение 1) Приказа Министерства здравоохранения и социального развития Р. Ф. от 12 апреля 2011 г. N 302н производится  проведение медицинских осмотр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 Применять рациональные режимы труда и отдыха: предусмотреть организационные меры защиты работника, т.е. уменьшение времени нахождения во вредных условиях (режим «защиты временем»). С этой целью применять специально разработанные режимы труда, которые включают в себя регламентированные перерывы, п. 1.8 Р.2.2.2006-0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. Профилакт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роизводственного заболевания (органов слуха и рук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2. Профилакт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ибрационной болезни</w:t>
            </w:r>
            <w:r>
              <w:rPr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3.1. Профилакти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роизводственного травматиз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3.2. Профилакти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роизводственного травматиз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3.3. Профилакти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роизводственного травматиз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4. Профилакти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роизводственных заболеван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5. 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Профилактика </w:t>
            </w:r>
            <w:r>
              <w:rPr>
                <w:b/>
                <w:color w:val="000000"/>
                <w:sz w:val="20"/>
              </w:rPr>
              <w:t xml:space="preserve">заболеваний опорно-двигательного </w:t>
            </w:r>
            <w:r>
              <w:rPr>
                <w:b/>
                <w:color w:val="000000"/>
                <w:sz w:val="20"/>
                <w:szCs w:val="20"/>
              </w:rPr>
              <w:t>аппарата (контакт с локальной вибрацией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е нуж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 нуж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 нуж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О ЗСЖБ№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снабжения Журавлев И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  транспортного участ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Юхтанов В.Ю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К Псарева М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транспортного участка Юхтанов В.Ю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К Псарева М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транспортного участ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Юхтанов В.Ю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К Псарева М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транспортного участ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Юхтанов В.Ю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К Псарева М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ОТ Филимонов А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транспортного участ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Юхтанов В.Ю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 нормам носк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-4 кв. 2017 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рудоустройство при свободной вакан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рудоустройство при свободной ваканс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рудоустройство при свободной вакан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жегодно и при трудоустройстве при свободной вакан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7 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МТ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й участ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кад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кад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кад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кад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охраны тру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й участок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М 210, 211, 212, 2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погрузч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. 1. В  соответствии с п. 4.3 СанПиН 2.4.6.2553-09 «Санитарно-эпидемиологические требования к безопасности условий труда работников, не достигших 18-летнего возраста»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запрещается </w:t>
            </w:r>
            <w:r>
              <w:rPr>
                <w:b/>
                <w:color w:val="000000"/>
                <w:sz w:val="20"/>
                <w:szCs w:val="20"/>
              </w:rPr>
              <w:t>применение труда на рабочем месте  лиц моложе восемнадцати лет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.2. В соответствии с п. 4.2 СП 2.2.9.2510-09 "Гигиенические требования к условиям труда инвалидов"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 запрещается</w:t>
            </w:r>
            <w:r>
              <w:rPr>
                <w:b/>
                <w:color w:val="000000"/>
                <w:sz w:val="20"/>
                <w:szCs w:val="20"/>
              </w:rPr>
              <w:t xml:space="preserve">  применения труда инвалидов на рабочем мес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В соответствии с п.4.1. (Приложение 1) Приказа Министерства здравоохранения и социального развития Р. Ф. от 12 апреля 2011 г. N 302н производится  проведение медицинских осмотр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 Для профилактики вибрационной болезни провести диагностику и при необходимости ремонт машины, предусмотреть виброизоляцию кабин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.1. Профилакти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роизводственного травматиз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.2.  Профилакти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роизводственного травматиз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2. Профилакти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роизводственных заболеван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3. Профилакт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ибрационной болезни</w:t>
            </w:r>
            <w:r>
              <w:rPr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 нуж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 нуж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О ЗСЖБ№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бствен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К Псарева М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транспортного участ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Юхтанов В.Ю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К Псарева М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транспортного участ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Юхтанов В.Ю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К Псарева М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ОТ Филимонов А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транспортного участ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Юхтанов В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рудоустройство при свободной вакан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рудоустройство при свободной вакан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дин раз в два года и при трудоустройстве при свободной ваканс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2017 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тдел кад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кадр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охраны тру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кад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охраны тру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й участ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/>
      </w:pPr>
      <w:r>
        <w:rPr>
          <w:b/>
          <w:color w:val="000000"/>
        </w:rPr>
        <w:t>Составил: начальник ООТ                                              Филимонов А.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огласовано:  главный инженер                                    Коптяев С.В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Arial Unicode MS" w:hAnsi="Arial Unicode MS" w:eastAsia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35:00Z</dcterms:created>
  <dc:creator>MohovaES</dc:creator>
  <dc:description/>
  <cp:keywords/>
  <dc:language>en-US</dc:language>
  <cp:lastModifiedBy>Шумейко</cp:lastModifiedBy>
  <cp:lastPrinted>2012-04-03T14:48:00Z</cp:lastPrinted>
  <dcterms:modified xsi:type="dcterms:W3CDTF">2017-08-09T03:05:00Z</dcterms:modified>
  <cp:revision>146</cp:revision>
  <dc:subject/>
  <dc:title>Приложение №8</dc:title>
</cp:coreProperties>
</file>